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612843479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587333094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115841931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718162329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566015100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645372490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352824481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302702520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661904687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556701188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985735399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242169951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436578320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911432117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